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Using a RAM disc with Protext for spell checking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DISK.PRG - a reset proof RAM disc for the Atari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DISK is a Public Domain program of German origin. Arnor are su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for the convenience of Protext users. We have test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it appears to work satisfactorily but no guarante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Arnor or the program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Special Features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DISK is 'reset proof'. That is, the RAM disc will survive with </w:t>
        <w:t>�files intact if the ST reset butto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DISK automatically compresses files that are saved and </w:t>
        <w:t xml:space="preserve">�automatically decompresses them when reloaded. For text files this </w:t>
        <w:t xml:space="preserve">�typically allows files 50% larger than the disc space to be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signon message says: "Dies ist eine resetfeste Ramdisk, die </w:t>
        <w:t xml:space="preserve">�jedoch mehr speichert, als man denkt". (This is a reset proof ram disc </w:t>
        <w:t>�that saves more than you would th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Instructions for use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MAXIDISK.PRG should be copied to the \AUTO folder on the </w:t>
        <w:t xml:space="preserve">�Protext Startup Disc. The other programs mentioned in the German notes </w:t>
        <w:t>�below are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AXIDISK.INF is used to specify the size of RAM disc and the </w:t>
        <w:t xml:space="preserve">�drive letter to be used. This is #�supplied #�set #�up for drive C with a </w:t>
        <w:t xml:space="preserve">�RAM disc size suitable #�to #�hold #�the #�dictionary ARNORE1.LEX. The ram </w:t>
        <w:t xml:space="preserve">�disc can be set to a different size or drive by editing this file. See </w:t>
        <w:t>�Appendix 6 'Using a RAM dis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�Original German instructions:#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nen, 8.8.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DISK.PRG ist eine resetfeste Ramdisk, die ihre Dateien 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peichert. Dadurch kann man zum Beispiel in einer 500 Kbyte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. 750 Kbyte 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Ramdisk sollte sich im AUTO-Ordner befinden, falls nicht ist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edoch auch m�glich, sie nachtr�glich zu star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�uft jetzt auch mit Blitter-Tos und 4 Megabyte Haupt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IDISK.INF ist eine Textdatei, die zum automatischen Install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 Ramdisk dient. In ihr steht die Gr��e der Ramdisk, da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Programme, die bei einem Kaltstart nach dem Installieren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disk aufgerufen werden so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.TTP ist ein Programm, was normalerweise daf�r benutzt wird,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Ramdisk nach einem Kaltstart automatisch mit einigen Datei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�llen. Als Parameter sind der Quell- und der Zielordner anzu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_TIME.TOS dient zum Stellen der System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u den beiden Programmen COPY.TTP und SET_TIME.TOS sind die 'C'-Que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e bei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em MAXIDISK.INF Beispiel wird die Ramdisk mit 500 Kbyte als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installiert, danach der Inhalt des Ordners COPY in die Ramdisk kop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zum Schlu� das Programm SET_TIME.TOS aufge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 Dateien MAXIDISK.INF und gegebenfalls COPY.TTP und SET_TIME.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�ssen im Hauptverzeichnis der Diskette 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d zwei Laufwerke vorhanden, wird MAXIDISK.INF erst auf Laufwer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 dann auf Laufwerk B gesu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r: Max B�hm, Im Engelbrauck 5, 4670 L�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